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REGULADOR DE VACI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ULADOR DE VACI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 toma de vacío de par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o continuo y regulado de suc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ple a toma chemetron tipo rápido y/o diss según el área correspondi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ómetro de precisión indicador de vació con un rango de 0 - 760mmh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mpa de residuos autoclavable con conexión diss y válvula de seguridad de llenad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os de conexión a la trampa y a adaptador de toma reforzados para evitar rupturas por pes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REGULADOR DE VACI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oma de vacío es de pare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trabaja con modo continuo y  cuenta con regulado de suc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acople es toma chemetron tipo rápido y/o diss según el área correspondien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manómetro de precisión indica un rango de vació de 0 - 760mmh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rampa de residuos es autoclavable con conexión diss y válvula de seguridad de llenado</w:t>
            </w:r>
            <w:r>
              <w:rPr/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enta con puntos de conexión a la trampa y  adaptador de toma reforzados para evitar rupturas por pes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5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